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acovní list  - jízdní řá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rohlédni si jízdní řád a urč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4292"/>
        <w:gridCol w:w="407"/>
        <w:gridCol w:w="821"/>
        <w:gridCol w:w="232"/>
        <w:gridCol w:w="232"/>
        <w:gridCol w:w="820"/>
        <w:gridCol w:w="326"/>
        <w:gridCol w:w="81"/>
        <w:gridCol w:w="724"/>
        <w:gridCol w:w="525"/>
      </w:tblGrid>
      <w:tr>
        <w:trPr>
          <w:trHeight w:val="667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58"/>
                <w:szCs w:val="5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58"/>
                <w:szCs w:val="58"/>
              </w:rPr>
              <w:t>042</w:t>
            </w:r>
          </w:p>
        </w:tc>
        <w:tc>
          <w:tcPr>
            <w:tcW w:w="4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6"/>
                <w:szCs w:val="6"/>
              </w:rPr>
            </w:pPr>
            <w:r>
              <w:rPr>
                <w:rFonts w:eastAsia="CDFedraCondPro-Bold;Times New Roman" w:cs="CDFedraCondPro-Bold;Times New Roman" w:ascii="CDFedraCondPro-Bold;Times New Roman" w:hAnsi="CDFedraCondPro-Bold;Times New Roman"/>
                <w:color w:val="000000"/>
                <w:sz w:val="6"/>
                <w:szCs w:val="6"/>
              </w:rPr>
              <w:t xml:space="preserve"> </w:t>
            </w:r>
            <w:r>
              <w:rPr>
                <w:rFonts w:cs="CDFedraCondPro-Bold;Times New Roman" w:ascii="CDFedraCondPro-Bold;Times New Roman" w:hAnsi="CDFedraCondPro-Bold;Times New Roman"/>
                <w:color w:val="000000"/>
                <w:sz w:val="6"/>
                <w:szCs w:val="6"/>
              </w:rPr>
              <w:br/>
            </w:r>
            <w:r>
              <w:rPr>
                <w:rFonts w:cs="CDFedraCondPro-Bold;Times New Roman" w:ascii="CDFedraCondPro-Bold;Times New Roman" w:hAnsi="CDFedraCondPro-Bold;Times New Roman"/>
                <w:color w:val="000000"/>
                <w:sz w:val="26"/>
                <w:szCs w:val="26"/>
              </w:rPr>
              <w:t>Martinice v Krkonoších - Rokytnice nad Jizerou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Os 15502</w:t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Os 15504</w:t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Os 15506</w:t>
            </w:r>
          </w:p>
        </w:tc>
      </w:tr>
      <w:tr>
        <w:trPr>
          <w:trHeight w:val="949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DFedraCondPro-Bold;Times New Roman" w:hAnsi="CDFedraCondPro-Bold;Times New Roman" w:cs="CDFedraCondPro-Bold;Times New Roman"/>
                <w:color w:val="000000"/>
                <w:sz w:val="58"/>
                <w:szCs w:val="5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58"/>
                <w:szCs w:val="58"/>
              </w:rPr>
            </w:r>
          </w:p>
        </w:tc>
        <w:tc>
          <w:tcPr>
            <w:tcW w:w="4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DFedraCondPro-Bold;Times New Roman" w:hAnsi="CDFedraCondPro-Bold;Times New Roman" w:cs="CDFedraCondPro-Bold;Times New Roman"/>
                <w:color w:val="000000"/>
                <w:sz w:val="6"/>
                <w:szCs w:val="6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6"/>
                <w:szCs w:val="6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jc w:val="right"/>
              <w:rPr>
                <w:rFonts w:ascii="CDFedraCondPro-Book;Times New Roman" w:hAnsi="CDFedraCondPro-Book;Times New Roman" w:cs="CDFedraCondPro-Book;Times New Roman"/>
                <w:color w:val="000000"/>
              </w:rPr>
            </w:pPr>
            <w:r>
              <w:rPr>
                <w:rFonts w:cs="CDFedraCondPro-Book;Times New Roman" w:ascii="CDFedraCondPro-Book;Times New Roman" w:hAnsi="CDFedraCondPro-Book;Times New Roman"/>
                <w:color w:val="000000"/>
              </w:rPr>
              <w:t> </w:t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jc w:val="right"/>
              <w:rPr>
                <w:rFonts w:ascii="CDFedraCondPro-Book;Times New Roman" w:hAnsi="CDFedraCondPro-Book;Times New Roman" w:cs="CDFedraCondPro-Book;Times New Roman"/>
                <w:color w:val="000000"/>
              </w:rPr>
            </w:pPr>
            <w:r>
              <w:rPr>
                <w:rFonts w:cs="CDFedraCondPro-Book;Times New Roman" w:ascii="CDFedraCondPro-Book;Times New Roman" w:hAnsi="CDFedraCondPro-Book;Times New Roman"/>
                <w:color w:val="000000"/>
              </w:rPr>
              <w:t> 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Normal"/>
              <w:jc w:val="right"/>
              <w:rPr>
                <w:rFonts w:ascii="CDFedraCondPro-Book;Times New Roman" w:hAnsi="CDFedraCondPro-Book;Times New Roman" w:cs="CDFedraCondPro-Book;Times New Roman"/>
                <w:color w:val="000000"/>
              </w:rPr>
            </w:pPr>
            <w:r>
              <w:rPr>
                <w:rFonts w:cs="CDFedraCondPro-Book;Times New Roman" w:ascii="CDFedraCondPro-Book;Times New Roman" w:hAnsi="CDFedraCondPro-Book;Times New Roman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DFedraCondPro-MediumItalic;Times New Roman" w:hAnsi="CDFedraCondPro-MediumItalic;Times New Roman" w:cs="CDFedraCondPro-MediumItalic;Times New Roman"/>
                <w:color w:val="000000"/>
                <w:sz w:val="18"/>
                <w:szCs w:val="18"/>
              </w:rPr>
            </w:pPr>
            <w:r>
              <w:rPr>
                <w:rFonts w:cs="CDFedraCondPro-MediumItalic;Times New Roman" w:ascii="CDFedraCondPro-MediumItalic;Times New Roman" w:hAnsi="CDFedraCondPro-MediumItalic;Times New Roman"/>
                <w:color w:val="000000"/>
                <w:sz w:val="18"/>
                <w:szCs w:val="18"/>
              </w:rPr>
              <w:t xml:space="preserve">km 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DFedraCondPro-MediumItalic;Times New Roman" w:hAnsi="CDFedraCondPro-MediumItalic;Times New Roman" w:cs="CDFedraCondPro-MediumItalic;Times New Roman"/>
                <w:color w:val="000000"/>
                <w:sz w:val="18"/>
                <w:szCs w:val="18"/>
              </w:rPr>
            </w:pPr>
            <w:r>
              <w:rPr>
                <w:rFonts w:cs="CDFedraCondPro-MediumItalic;Times New Roman" w:ascii="CDFedraCondPro-MediumItalic;Times New Roman" w:hAnsi="CDFedraCondPro-MediumItalic;Times New Roman"/>
                <w:color w:val="000000"/>
                <w:sz w:val="18"/>
                <w:szCs w:val="18"/>
              </w:rPr>
              <w:t xml:space="preserve">Ze stanice 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18"/>
                <w:szCs w:val="1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18"/>
                <w:szCs w:val="1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18"/>
                <w:szCs w:val="1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0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Martinice v Krkonoší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0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02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02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4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Jilemnice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08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08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08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Jilemnice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10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10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1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6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Hrabačov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1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14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14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Hrabačov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1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16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16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7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Víchová n.Jizerou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19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19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1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9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Horní Sytová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2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2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23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11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Poniklá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28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28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2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13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Poniklá zast.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3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32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33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15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Jablonec n.J.-Hradsko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3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36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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37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18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Jablonec n.Jizero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7:41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41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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11:42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Jablonec n.Jizero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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4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 xml:space="preserve">20  </w:t>
            </w:r>
          </w:p>
        </w:tc>
        <w:tc>
          <w:tcPr>
            <w:tcW w:w="42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</w:rPr>
              <w:t>Rokytnice n.Jizero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table;Symbol" w:ascii="Timetable;Symbol" w:hAnsi="Timetable;Symbol"/>
                <w:color w:val="000000"/>
              </w:rPr>
              <w:t></w:t>
            </w:r>
          </w:p>
        </w:tc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jc w:val="center"/>
              <w:rPr>
                <w:rFonts w:ascii="Timetable;Symbol" w:hAnsi="Timetable;Symbol" w:cs="Timetable;Symbol"/>
                <w:color w:val="000000"/>
              </w:rPr>
            </w:pPr>
            <w:r>
              <w:rPr>
                <w:rFonts w:cs="Timetable;Symbol" w:ascii="Timetable;Symbol" w:hAnsi="Timetable;Symbol"/>
                <w:color w:val="000000"/>
              </w:rPr>
              <w:t>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eastAsia="CDFedraCondPro-Medium;Times New Roman" w:cs="CDFedraCondPro-Medium;Times New Roman" w:ascii="CDFedraCondPro-Medium;Times New Roman" w:hAnsi="CDFedraCondPro-Medium;Times New Roman"/>
                <w:color w:val="000000"/>
              </w:rPr>
              <w:t xml:space="preserve"> </w:t>
            </w: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9:48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DFedraCondPro-Medium;Times New Roman" w:hAnsi="CDFedraCondPro-Medium;Times New Roman" w:cs="CDFedraCondPro-Medium;Times New Roman"/>
                <w:color w:val="000000"/>
                <w:sz w:val="20"/>
                <w:szCs w:val="20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CDFedraCondPro-Medium;Times New Roman" w:hAnsi="CDFedraCondPro-Medium;Times New Roman" w:cs="CDFedraCondPro-Medium;Times New Roman"/>
                <w:color w:val="000000"/>
                <w:sz w:val="18"/>
                <w:szCs w:val="18"/>
              </w:rPr>
            </w:pPr>
            <w:r>
              <w:rPr>
                <w:rFonts w:cs="CDFedraCondPro-Medium;Times New Roman" w:ascii="CDFedraCondPro-Medium;Times New Roman" w:hAnsi="CDFedraCondPro-Medium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CDFedraCondPro-MediumItalic;Times New Roman" w:hAnsi="CDFedraCondPro-MediumItalic;Times New Roman" w:cs="CDFedraCondPro-MediumItalic;Times New Roman"/>
                <w:color w:val="000000"/>
                <w:sz w:val="18"/>
                <w:szCs w:val="18"/>
              </w:rPr>
            </w:pPr>
            <w:r>
              <w:rPr>
                <w:rFonts w:cs="CDFedraCondPro-MediumItalic;Times New Roman" w:ascii="CDFedraCondPro-MediumItalic;Times New Roman" w:hAnsi="CDFedraCondPro-MediumItalic;Times New Roman"/>
                <w:color w:val="000000"/>
                <w:sz w:val="18"/>
                <w:szCs w:val="18"/>
              </w:rPr>
              <w:t xml:space="preserve">Do stanice 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18"/>
                <w:szCs w:val="1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18"/>
                <w:szCs w:val="1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Normal"/>
              <w:rPr>
                <w:rFonts w:ascii="CDFedraCondPro-Bold;Times New Roman" w:hAnsi="CDFedraCondPro-Bold;Times New Roman" w:cs="CDFedraCondPro-Bold;Times New Roman"/>
                <w:color w:val="000000"/>
                <w:sz w:val="18"/>
                <w:szCs w:val="18"/>
              </w:rPr>
            </w:pPr>
            <w:r>
              <w:rPr>
                <w:rFonts w:cs="CDFedraCondPro-Bold;Times New Roman" w:ascii="CDFedraCondPro-Bold;Times New Roman" w:hAnsi="CDFedraCondPro-Bold;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pacing w:lineRule="auto" w:line="360"/>
        <w:ind w:left="-360" w:hanging="0"/>
        <w:rPr/>
      </w:pPr>
      <w:r>
        <w:rPr>
          <w:b/>
        </w:rPr>
        <w:t>1.  Osobní vlak číslo 1550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 dlouho trvá tímto vlakem cesta z Martinic do Horní Sytové?  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 daleko je z Hrabačova do Jablonce nad Jizerou?  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teré dvě sousední zastávky jsou od sebe nejvíce vzdálené? 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 kterých zastávkách vlak stojí a jak dlouho?  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ou celkovou dráhu urazí vlak z Martinic do Jablonce? 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 dlouho celá cesta trvá? Vyjádři v hodinách. 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počítej průměrnou rychlost tohoto vlaku: 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Vyber si jeden z vlaků v tomto jízdním řádu a zakresli graf závislosti dráhy na čase do připravené sítě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196"/>
        <w:gridCol w:w="220"/>
        <w:gridCol w:w="220"/>
        <w:gridCol w:w="196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(km)</w:t>
            </w:r>
          </w:p>
        </w:tc>
        <w:tc>
          <w:tcPr>
            <w:tcW w:w="1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(h)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FedraCondPro-Bold">
    <w:altName w:val="Times New Roman"/>
    <w:charset w:val="00"/>
    <w:family w:val="roman"/>
    <w:pitch w:val="default"/>
  </w:font>
  <w:font w:name="CDFedraCondPro-Book">
    <w:altName w:val="Times New Roman"/>
    <w:charset w:val="00"/>
    <w:family w:val="roman"/>
    <w:pitch w:val="default"/>
  </w:font>
  <w:font w:name="CDFedraCondPro-MediumItalic">
    <w:altName w:val="Times New Roman"/>
    <w:charset w:val="00"/>
    <w:family w:val="roman"/>
    <w:pitch w:val="default"/>
  </w:font>
  <w:font w:name="CDFedraCondPro-Medium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table">
    <w:altName w:val="Symbol"/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39:00Z</dcterms:created>
  <dc:creator>Admin</dc:creator>
  <dc:description/>
  <dc:language>en-US</dc:language>
  <cp:lastModifiedBy>ZCH</cp:lastModifiedBy>
  <dcterms:modified xsi:type="dcterms:W3CDTF">2020-10-18T08:39:00Z</dcterms:modified>
  <cp:revision>2</cp:revision>
  <dc:subject/>
  <dc:title>Pracovní list – nerovnoměrný pohyb, jízdní řád, graf pohybu</dc:title>
</cp:coreProperties>
</file>