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ROVNOMĚRNÝ  POHYB - pracovní li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RP – těleso se pohybuje stále stejnou rychlost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rčete, jaké dráhy urazí tato tělesa za určené doby, pokud předpokládáme, že se pohybují rovnoměrným pohyb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uto jede rychlostí  80 km/h 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54"/>
        <w:gridCol w:w="1554"/>
        <w:gridCol w:w="1530"/>
        <w:gridCol w:w="1530"/>
        <w:gridCol w:w="1530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as (h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áha (km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otorová loď pluje rychlostí 36 km/h 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38"/>
        <w:gridCol w:w="1539"/>
        <w:gridCol w:w="1539"/>
        <w:gridCol w:w="1539"/>
        <w:gridCol w:w="1539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as (min) !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áha (km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okol letí rychlostí 240 km/h 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540"/>
        <w:gridCol w:w="1556"/>
        <w:gridCol w:w="1556"/>
        <w:gridCol w:w="1516"/>
        <w:gridCol w:w="1540"/>
      </w:tblGrid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as (h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áha (km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lemýžď leze rychlostí 5 m/h 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553"/>
        <w:gridCol w:w="1531"/>
        <w:gridCol w:w="1553"/>
        <w:gridCol w:w="1531"/>
        <w:gridCol w:w="1531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as (h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áha (m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ohyblivé schody v obchodním domě se pohybují rychlostí 0,5 m/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529"/>
        <w:gridCol w:w="1529"/>
        <w:gridCol w:w="1544"/>
        <w:gridCol w:w="1544"/>
        <w:gridCol w:w="1544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as (min) !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áha (m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08:19:00Z</dcterms:created>
  <dc:creator>Admin</dc:creator>
  <dc:description/>
  <dc:language>en-US</dc:language>
  <cp:lastModifiedBy>ZCH</cp:lastModifiedBy>
  <cp:lastPrinted>2011-11-26T11:27:00Z</cp:lastPrinted>
  <dcterms:modified xsi:type="dcterms:W3CDTF">2020-10-18T08:19:00Z</dcterms:modified>
  <cp:revision>2</cp:revision>
  <dc:subject/>
  <dc:title>ROVNOMĚRNÝ  POHYB</dc:title>
</cp:coreProperties>
</file>