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7:00Z</dcterms:created>
  <dc:creator>Inge Čech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Jana Průšová</cp:lastModifiedBy>
  <dcterms:modified xsi:type="dcterms:W3CDTF">2020-09-22T07:27:00Z</dcterms:modified>
  <cp:revision>2</cp:revision>
  <dc:subject/>
  <dc:title>Zlomky - rozšiřování, krácení - 7. ročník</dc:title>
</cp:coreProperties>
</file>