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sím o vyplnění pracovního listu a zaslání na adresu chluzd@seznam.cz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hyb tělesa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Cestující sedí v jedoucím autobusu. Urči, zda je v pohybu,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zhledem k sedadlu autobusu</w:t>
        <w:tab/>
        <w:tab/>
        <w:tab/>
        <w:t>ano - 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zhledem k protijedoucímu autobusu</w:t>
        <w:tab/>
        <w:tab/>
        <w:t>ano - 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právnou odpověď zakroužkuj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Doplň: 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omic Sans MS" w:ascii="Comic Sans MS" w:hAnsi="Comic Sans MS"/>
        </w:rPr>
        <w:t>= ..........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61595</wp:posOffset>
                </wp:positionV>
                <wp:extent cx="0" cy="2560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4.85pt" to="-70.85pt,2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9795</wp:posOffset>
                </wp:positionH>
                <wp:positionV relativeFrom="paragraph">
                  <wp:posOffset>61595</wp:posOffset>
                </wp:positionV>
                <wp:extent cx="0" cy="2560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4.85pt" to="-70.85pt,2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3. Rozhodni, který pohyb je rovnoměrný a který nerovnoměrný, správnou odpověď zakroužkuj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9795</wp:posOffset>
                </wp:positionH>
                <wp:positionV relativeFrom="paragraph">
                  <wp:posOffset>95885</wp:posOffset>
                </wp:positionV>
                <wp:extent cx="0" cy="2560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7.55pt" to="-70.85pt,2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pohyb písku na dopravníkovém pásu</w:t>
        <w:tab/>
        <w:tab/>
        <w:t>rovnoměrný - nerovnoměrný</w:t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hyb brzdícího automobilu</w:t>
        <w:tab/>
        <w:tab/>
        <w:tab/>
        <w:t>rovnoměrný - nerovnoměrný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4. Gepard se pohybuje rychlostí 120 km/h, gazela rychlostí 25 m/s. Je gepard rychlejší než gazela? Svoje tvrzení Ověř výpoč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9795</wp:posOffset>
                </wp:positionH>
                <wp:positionV relativeFrom="paragraph">
                  <wp:posOffset>43815</wp:posOffset>
                </wp:positionV>
                <wp:extent cx="0" cy="2560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3.45pt" to="-70.85pt,2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5. Automobil jel po dobu 3,5 hod. průměrnou rychlostí 55 km/h. Kolik km uje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V grafu je znázorněna závislost dráhy motorového člunu na čas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u rychlostí se člun pohybuj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u dráhu urazí za 4 sekundy od začátku pohybu?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2286000" cy="2194560"/>
                <wp:effectExtent l="10160" t="1079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19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pt" to="197.95pt,177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58420</wp:posOffset>
                </wp:positionV>
                <wp:extent cx="4572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.6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 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0340</wp:posOffset>
                </wp:positionH>
                <wp:positionV relativeFrom="paragraph">
                  <wp:posOffset>108585</wp:posOffset>
                </wp:positionV>
                <wp:extent cx="360680" cy="1983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98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56.2pt;mso-wrap-distance-left:9.05pt;mso-wrap-distance-right:9.05pt;mso-wrap-distance-top:0pt;mso-wrap-distance-bottom:0pt;margin-top:8.55pt;mso-position-vertical-relative:text;margin-left:-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41275</wp:posOffset>
                </wp:positionV>
                <wp:extent cx="1905" cy="2075180"/>
                <wp:effectExtent l="38100" t="635" r="368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0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25pt" to="22.8pt,16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925</wp:posOffset>
                </wp:positionH>
                <wp:positionV relativeFrom="paragraph">
                  <wp:posOffset>90805</wp:posOffset>
                </wp:positionV>
                <wp:extent cx="237744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15pt" to="209.9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685</wp:posOffset>
                </wp:positionH>
                <wp:positionV relativeFrom="paragraph">
                  <wp:posOffset>90805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15pt" to="51.55pt,1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0445</wp:posOffset>
                </wp:positionH>
                <wp:positionV relativeFrom="paragraph">
                  <wp:posOffset>90805</wp:posOffset>
                </wp:positionV>
                <wp:extent cx="0" cy="1828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15pt" to="80.35pt,1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7005</wp:posOffset>
                </wp:positionH>
                <wp:positionV relativeFrom="paragraph">
                  <wp:posOffset>90805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7.15pt" to="113.15pt,1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5305</wp:posOffset>
                </wp:positionH>
                <wp:positionV relativeFrom="paragraph">
                  <wp:posOffset>90805</wp:posOffset>
                </wp:positionV>
                <wp:extent cx="0" cy="1828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7.15pt" to="142.15pt,1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3605</wp:posOffset>
                </wp:positionH>
                <wp:positionV relativeFrom="paragraph">
                  <wp:posOffset>90805</wp:posOffset>
                </wp:positionV>
                <wp:extent cx="0" cy="1828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15pt" to="171.15pt,1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925</wp:posOffset>
                </wp:positionH>
                <wp:positionV relativeFrom="paragraph">
                  <wp:posOffset>18415</wp:posOffset>
                </wp:positionV>
                <wp:extent cx="228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45pt" to="202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925</wp:posOffset>
                </wp:positionH>
                <wp:positionV relativeFrom="paragraph">
                  <wp:posOffset>92075</wp:posOffset>
                </wp:positionV>
                <wp:extent cx="2286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25pt" to="202.7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925</wp:posOffset>
                </wp:positionH>
                <wp:positionV relativeFrom="paragraph">
                  <wp:posOffset>19685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55pt" to="202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925</wp:posOffset>
                </wp:positionH>
                <wp:positionV relativeFrom="paragraph">
                  <wp:posOffset>93345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35pt" to="202.7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20955</wp:posOffset>
                </wp:positionV>
                <wp:extent cx="265176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65pt" to="231.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075</wp:posOffset>
                </wp:positionH>
                <wp:positionV relativeFrom="paragraph">
                  <wp:posOffset>137795</wp:posOffset>
                </wp:positionV>
                <wp:extent cx="2994025" cy="2705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0         1           2            3          4          5         t (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1.3pt;mso-wrap-distance-left:9.05pt;mso-wrap-distance-right:9.05pt;mso-wrap-distance-top:0pt;mso-wrap-distance-bottom:0pt;margin-top:10.85pt;mso-position-vertical-relative:text;margin-left: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0         1           2            3          4          5         t (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ln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Vyškrtej následující slova, zbylá písmena tvoří tajenku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AUTO, ČAS, DOBA, DRÁHA, GRAF, KILOMETR, KŘIVOČARÝ, ODHAD, OPAK, OSA, PLÁN, POHYB, POSUVNÝ, PŘÍMO, ROPA, ROVNOMĚRNÝ, RYCHLOST, TĚLESO, TOČNA, TRAŤ, ÚČINNÝ, VELIČINA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R D Ý T P Ř Í M O V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T O N O Ť A R T A Ú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E S V Č A O U S A Č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M E U N P A O O H I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O L S A O D P L Á N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L Ě O O H M N CH R N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 T P A Y Á Ě Y D Ý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K A D O B A G R A F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K C V E L I Č I N A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T K Ř I V O Č A R Ý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TAJENKA: ………………………………………………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Jakou rychlostí se pohyboval cyklista, jestliže ujel 6 000 metrů za 30 minut? Správná odpověď se skrývá v tajence. Doplň správné jednotky a ověř výpočtem.</w:t>
      </w:r>
    </w:p>
    <w:p>
      <w:pPr>
        <w:pStyle w:val="Normal"/>
        <w:rPr>
          <w:rFonts w:ascii="Arial" w:hAnsi="Arial" w:cs="Arial"/>
          <w:i/>
          <w:i/>
          <w:color w:val="000000"/>
          <w:sz w:val="27"/>
          <w:szCs w:val="27"/>
        </w:rPr>
      </w:pPr>
      <w:r>
        <w:rPr>
          <w:rFonts w:cs="Arial" w:ascii="Arial" w:hAnsi="Arial"/>
          <w:i/>
          <w:color w:val="000000"/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3:58:00Z</dcterms:created>
  <dc:creator>Jana Hradská</dc:creator>
  <dc:description/>
  <dc:language>en-US</dc:language>
  <cp:lastModifiedBy>ZCH</cp:lastModifiedBy>
  <cp:lastPrinted>2011-05-16T10:50:00Z</cp:lastPrinted>
  <dcterms:modified xsi:type="dcterms:W3CDTF">2020-09-22T03:58:00Z</dcterms:modified>
  <cp:revision>2</cp:revision>
  <dc:subject/>
  <dc:title>Pohyb tělesa</dc:title>
</cp:coreProperties>
</file>