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  <w:t>Pracovní list – převody hmotnosti</w:t>
      </w:r>
      <w:r>
        <w:rPr>
          <w:rFonts w:cs="Arial" w:ascii="Arial" w:hAnsi="Arial"/>
          <w:sz w:val="44"/>
          <w:szCs w:val="40"/>
        </w:rPr>
        <w:drawing>
          <wp:inline distT="0" distB="0" distL="0" distR="0">
            <wp:extent cx="69215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veď:   </w:t>
        <w:tab/>
        <w:t xml:space="preserve"> 5 kg =</w:t>
        <w:tab/>
        <w:tab/>
        <w:t>g</w:t>
        <w:tab/>
        <w:tab/>
        <w:t>32 000 kg =</w:t>
        <w:tab/>
        <w:tab/>
        <w:tab/>
        <w:t>q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ab/>
        <w:tab/>
        <w:t>52 t =</w:t>
        <w:tab/>
        <w:tab/>
        <w:tab/>
        <w:t>q</w:t>
        <w:tab/>
        <w:tab/>
        <w:t>856 000 g  =</w:t>
        <w:tab/>
        <w:tab/>
        <w:tab/>
        <w:t>k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25 kg =</w:t>
        <w:tab/>
        <w:tab/>
        <w:t>g</w:t>
        <w:tab/>
        <w:tab/>
        <w:t>3250 q =</w:t>
        <w:tab/>
        <w:tab/>
        <w:tab/>
        <w:t>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Převeď a zaokrouhli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t  500 kg  =</w:t>
        <w:tab/>
        <w:tab/>
        <w:tab/>
        <w:t>t</w:t>
        <w:tab/>
        <w:tab/>
        <w:t>12 kg 5 g =</w:t>
        <w:tab/>
        <w:tab/>
        <w:tab/>
        <w:t>kg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 t  890 kg = </w:t>
        <w:tab/>
        <w:tab/>
        <w:t>t</w:t>
        <w:tab/>
        <w:tab/>
        <w:t xml:space="preserve">6 t  856 kg = </w:t>
        <w:tab/>
        <w:tab/>
        <w:tab/>
        <w:t>t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kg  423 g  =</w:t>
        <w:tab/>
        <w:t xml:space="preserve"> </w:t>
        <w:tab/>
        <w:t>kg</w:t>
        <w:tab/>
        <w:tab/>
        <w:t xml:space="preserve"> 900 kg  = </w:t>
        <w:tab/>
        <w:tab/>
        <w:tab/>
        <w:t>t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7445</wp:posOffset>
                </wp:positionH>
                <wp:positionV relativeFrom="paragraph">
                  <wp:posOffset>271780</wp:posOffset>
                </wp:positionV>
                <wp:extent cx="360045" cy="2520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35pt;margin-top:21.4pt;width:28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Doplň správné jednotky: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7490</wp:posOffset>
                </wp:positionH>
                <wp:positionV relativeFrom="paragraph">
                  <wp:posOffset>276225</wp:posOffset>
                </wp:positionV>
                <wp:extent cx="360045" cy="2520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7pt;margin-top:21.75pt;width:28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8 t = 8000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7490</wp:posOffset>
                </wp:positionH>
                <wp:positionV relativeFrom="paragraph">
                  <wp:posOffset>272415</wp:posOffset>
                </wp:positionV>
                <wp:extent cx="360045" cy="2520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7pt;margin-top:21.45pt;width:28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60 kg = 60 000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7535</wp:posOffset>
                </wp:positionH>
                <wp:positionV relativeFrom="paragraph">
                  <wp:posOffset>305435</wp:posOffset>
                </wp:positionV>
                <wp:extent cx="360045" cy="2520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05pt;margin-top:24.05pt;width:28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5 t  2 q  =     52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4640</wp:posOffset>
                </wp:positionH>
                <wp:positionV relativeFrom="paragraph">
                  <wp:posOffset>291465</wp:posOffset>
                </wp:positionV>
                <wp:extent cx="360045" cy="2520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2pt;margin-top:22.95pt;width:28.3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25 kg 2 g = 25 0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>5 q 5 kg = 5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očítej (nejprve převeď na stejné jednotky):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5 t  250 kg + 4 825 kg =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2 kg  50 g + 4 kg  7g   =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t  60 kg  + 7 t  1 kg  =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 t  – 3 t  500 kg  =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8 kg  950 g  – 4 kg  20 g =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2:09:00Z</dcterms:created>
  <dc:creator>PRUSENOVSKY</dc:creator>
  <dc:description/>
  <cp:keywords/>
  <dc:language>en-US</dc:language>
  <cp:lastModifiedBy>LocalAdmin</cp:lastModifiedBy>
  <cp:lastPrinted>2011-10-19T13:21:00Z</cp:lastPrinted>
  <dcterms:modified xsi:type="dcterms:W3CDTF">2020-11-04T22:09:00Z</dcterms:modified>
  <cp:revision>2</cp:revision>
  <dc:subject/>
  <dc:title>Pracovní list – délkové převody</dc:title>
</cp:coreProperties>
</file>